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481965"/>
                <wp:effectExtent l="9525" t="10160" r="10160" b="9525"/>
                <wp:wrapTight wrapText="bothSides">
                  <wp:wrapPolygon edited="0">
                    <wp:start x="520" y="-14"/>
                    <wp:lineTo x="523" y="-14"/>
                    <wp:lineTo x="431" y="-14"/>
                    <wp:lineTo x="341" y="152"/>
                    <wp:lineTo x="262" y="469"/>
                    <wp:lineTo x="182" y="785"/>
                    <wp:lineTo x="116" y="1240"/>
                    <wp:lineTo x="70" y="1788"/>
                    <wp:lineTo x="24" y="2336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4" y="19264"/>
                    <wp:lineTo x="70" y="19812"/>
                    <wp:lineTo x="116" y="20360"/>
                    <wp:lineTo x="182" y="20815"/>
                    <wp:lineTo x="262" y="21131"/>
                    <wp:lineTo x="341" y="21448"/>
                    <wp:lineTo x="431" y="21614"/>
                    <wp:lineTo x="523" y="21614"/>
                    <wp:lineTo x="21080" y="21614"/>
                    <wp:lineTo x="21081" y="21614"/>
                    <wp:lineTo x="21173" y="21614"/>
                    <wp:lineTo x="21263" y="21448"/>
                    <wp:lineTo x="21343" y="21131"/>
                    <wp:lineTo x="21422" y="20815"/>
                    <wp:lineTo x="21488" y="20360"/>
                    <wp:lineTo x="21534" y="19812"/>
                    <wp:lineTo x="21580" y="19264"/>
                    <wp:lineTo x="21604" y="18642"/>
                    <wp:lineTo x="21604" y="18009"/>
                    <wp:lineTo x="21604" y="3572"/>
                    <wp:lineTo x="21604" y="3591"/>
                    <wp:lineTo x="21604" y="3591"/>
                    <wp:lineTo x="21604" y="2958"/>
                    <wp:lineTo x="21580" y="2336"/>
                    <wp:lineTo x="21534" y="1788"/>
                    <wp:lineTo x="21488" y="1240"/>
                    <wp:lineTo x="21422" y="785"/>
                    <wp:lineTo x="21343" y="469"/>
                    <wp:lineTo x="21263" y="152"/>
                    <wp:lineTo x="21173" y="-14"/>
                    <wp:lineTo x="21081" y="-14"/>
                    <wp:lineTo x="520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8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54: AAS, HL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SA, AA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37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54: AAS, HL,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SA, AA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7 Construct congruent and investigate triangle using properties of SS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Essential Question:</w:t>
      </w:r>
      <w:r>
        <w:rPr>
          <w:rFonts w:cs="Cambria" w:ascii="Cambria" w:hAnsi="Cambria"/>
        </w:rPr>
        <w:t xml:space="preserve"> Given two triangles, what is the least amount of information needed to prove that the two triangles are congruent?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u w:val="single"/>
        </w:rPr>
        <w:t>TWO SIDES AND THE ANGLE NOT BETWEEN THEM (Side Side Angle – SSA):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Arial" w:ascii="Cambria" w:hAnsi="Cambria"/>
        </w:rPr>
        <w:t>SSA - sides of lengths 2 inches and 4 inches and an angle measure of 20</w:t>
      </w:r>
      <w:r>
        <w:rPr>
          <w:rFonts w:cs="Arial" w:ascii="Cambria" w:hAnsi="Cambria"/>
          <w:vertAlign w:val="superscript"/>
        </w:rPr>
        <w:t>0</w:t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Using a ruler, draw a line segment of length 4 inches. 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Label the endpoints A and B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</w:rPr>
        <w:t xml:space="preserve">At point A, </w:t>
      </w:r>
      <w:r>
        <w:rPr>
          <w:rFonts w:cs="Arial" w:ascii="Cambria" w:hAnsi="Cambria"/>
        </w:rPr>
        <w:t>construct a 20</w:t>
      </w:r>
      <w:r>
        <w:rPr>
          <w:rFonts w:cs="Arial" w:ascii="Cambria" w:hAnsi="Cambria"/>
          <w:vertAlign w:val="superscript"/>
        </w:rPr>
        <w:t>0</w:t>
      </w:r>
      <w:r>
        <w:rPr>
          <w:rFonts w:cs="Arial" w:ascii="Cambria" w:hAnsi="Cambria"/>
        </w:rPr>
        <w:t xml:space="preserve"> angle.  Extend the ray on your paper as far as it will go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Open the compass to a length of 2 inches. 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With the point of the compass on B, construct a circle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intersection of the ray and the circle point C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You should have 2 intersections.  Label the other intersection point D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Work with a partner.  Have one person draw triangle ABC.  Have the other person draw triangle ABD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Compare your triangles to the triangle below.  Are the triangles congruent?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  <w:lang w:val="en-US" w:eastAsia="en-US"/>
        </w:rPr>
        <w:drawing>
          <wp:inline distT="0" distB="0" distL="0" distR="0">
            <wp:extent cx="3962400" cy="10566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  <w:b/>
          <w:u w:val="single"/>
        </w:rPr>
        <w:t>TWO SIDES AND THE ANGLE NOT BETWEEN THEM (Side Side Angle – SSA) Reflection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HREE ANGLES (Angle Angle Angle – AAA):</w:t>
      </w:r>
    </w:p>
    <w:p>
      <w:pPr>
        <w:pStyle w:val="Normal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AAA -  Angle measures of 40</w:t>
      </w:r>
      <w:r>
        <w:rPr>
          <w:rFonts w:eastAsia="Symbol" w:cs="Symbol" w:ascii="Symbol" w:hAnsi="Symbol"/>
        </w:rPr>
        <w:t></w:t>
      </w:r>
      <w:r>
        <w:rPr>
          <w:rFonts w:cs="Arial" w:ascii="Cambria" w:hAnsi="Cambria"/>
        </w:rPr>
        <w:t>, 60</w:t>
      </w:r>
      <w:r>
        <w:rPr>
          <w:rFonts w:eastAsia="Symbol" w:cs="Symbol" w:ascii="Symbol" w:hAnsi="Symbol"/>
        </w:rPr>
        <w:t></w:t>
      </w:r>
      <w:r>
        <w:rPr>
          <w:rFonts w:cs="Arial" w:ascii="Cambria" w:hAnsi="Cambria"/>
        </w:rPr>
        <w:t>, and 80</w:t>
      </w:r>
      <w:r>
        <w:rPr>
          <w:rFonts w:eastAsia="Symbol" w:cs="Symbol" w:ascii="Symbol" w:hAnsi="Symbol"/>
        </w:rPr>
        <w:t>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</w:rPr>
      </w:pPr>
      <w:r>
        <w:rPr>
          <w:rFonts w:cs="Arial" w:ascii="Cambria" w:hAnsi="Cambria"/>
        </w:rPr>
        <w:t>Using a ruler, draw a line segment (any length).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endpoints A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</w:rPr>
        <w:t>At point A, draw an angle that measures 40</w:t>
      </w:r>
      <w:r>
        <w:rPr>
          <w:rFonts w:eastAsia="Symbol" w:cs="Symbol" w:ascii="Symbol" w:hAnsi="Symbol"/>
        </w:rPr>
        <w:t></w:t>
      </w:r>
      <w:r>
        <w:rPr>
          <w:rFonts w:cs="Arial" w:ascii="Cambria" w:hAnsi="Cambria"/>
        </w:rPr>
        <w:t>.  Be sure to extend the ray as far as possible on the pap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</w:rPr>
        <w:t>At point B, draw an angle that measures 60</w:t>
      </w:r>
      <w:r>
        <w:rPr>
          <w:rFonts w:eastAsia="Symbol" w:cs="Symbol" w:ascii="Symbol" w:hAnsi="Symbol"/>
        </w:rPr>
        <w:t></w:t>
      </w:r>
      <w:r>
        <w:rPr>
          <w:rFonts w:cs="Arial" w:ascii="Cambria" w:hAnsi="Cambria"/>
        </w:rPr>
        <w:t>.  Be sure to extend the ray as far as possible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point of intersection of the rays point “C”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</w:rPr>
      </w:pPr>
      <w:r>
        <w:rPr>
          <w:rFonts w:cs="Arial" w:ascii="Cambria" w:hAnsi="Cambria"/>
        </w:rPr>
        <w:t>Draw triangle ABC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Compare your triangle to the triangle below.  Are the triangles congruent?  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3307715" cy="220154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HREE ANGLES (Angle Angle Angle – AAA) Reflection: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_________________________ and _________________________ cannot be used to prove triangle congruency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  <w:b/>
        </w:rPr>
        <w:t>Directions:</w:t>
      </w:r>
      <w:r>
        <w:rPr>
          <w:rFonts w:cs="Calibri" w:ascii="Cambria" w:hAnsi="Cambria"/>
        </w:rPr>
        <w:t xml:space="preserve"> Determine if the two triangles are congruent.  If so write a congruency statement and identify what postulate is needed to prove congruency.  You only can prove by </w:t>
      </w:r>
      <w:r>
        <w:rPr>
          <w:rFonts w:cs="Calibri" w:ascii="Cambria" w:hAnsi="Cambria"/>
          <w:b/>
        </w:rPr>
        <w:t>AAS, SSS, SAS, ASA, HL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273050</wp:posOffset>
                  </wp:positionV>
                  <wp:extent cx="2714625" cy="952500"/>
                  <wp:effectExtent l="0" t="0" r="0" b="0"/>
                  <wp:wrapTopAndBottom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1.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34950</wp:posOffset>
                  </wp:positionH>
                  <wp:positionV relativeFrom="paragraph">
                    <wp:posOffset>134620</wp:posOffset>
                  </wp:positionV>
                  <wp:extent cx="1533525" cy="1390650"/>
                  <wp:effectExtent l="0" t="0" r="0" b="0"/>
                  <wp:wrapNone/>
                  <wp:docPr id="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 xml:space="preserve">2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40970</wp:posOffset>
                  </wp:positionV>
                  <wp:extent cx="1072515" cy="638810"/>
                  <wp:effectExtent l="0" t="0" r="0" b="0"/>
                  <wp:wrapNone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3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22225</wp:posOffset>
                  </wp:positionV>
                  <wp:extent cx="1524000" cy="1181100"/>
                  <wp:effectExtent l="0" t="0" r="0" b="0"/>
                  <wp:wrapNone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 xml:space="preserve">4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314325</wp:posOffset>
                  </wp:positionV>
                  <wp:extent cx="1304925" cy="819150"/>
                  <wp:effectExtent l="0" t="0" r="0" b="0"/>
                  <wp:wrapTopAndBottom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>5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1115</wp:posOffset>
                  </wp:positionH>
                  <wp:positionV relativeFrom="paragraph">
                    <wp:posOffset>180975</wp:posOffset>
                  </wp:positionV>
                  <wp:extent cx="1176020" cy="1485900"/>
                  <wp:effectExtent l="0" t="0" r="0" b="0"/>
                  <wp:wrapSquare wrapText="bothSides"/>
                  <wp:docPr id="9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lang w:val="en-US" w:eastAsia="en-US"/>
              </w:rPr>
              <w:t xml:space="preserve">6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>7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2428875" cy="1971675"/>
                  <wp:effectExtent l="0" t="0" r="0" b="0"/>
                  <wp:docPr id="10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w:t>8.</w: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49300</wp:posOffset>
                  </wp:positionH>
                  <wp:positionV relativeFrom="paragraph">
                    <wp:posOffset>52070</wp:posOffset>
                  </wp:positionV>
                  <wp:extent cx="1605280" cy="958215"/>
                  <wp:effectExtent l="0" t="0" r="0" b="0"/>
                  <wp:wrapSquare wrapText="bothSides"/>
                  <wp:docPr id="11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1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arkListAccent4">
    <w:name w:val="Dark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ShadingAccent4">
    <w:name w:val="Colorful Shading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0:26:00Z</dcterms:created>
  <dc:creator>Elizabeth Yarrington</dc:creator>
  <dc:description/>
  <cp:keywords/>
  <dc:language>en-US</dc:language>
  <cp:lastModifiedBy>Chase Johnson</cp:lastModifiedBy>
  <cp:lastPrinted>2012-11-25T13:58:00Z</cp:lastPrinted>
  <dcterms:modified xsi:type="dcterms:W3CDTF">2013-12-09T15:15:00Z</dcterms:modified>
  <cp:revision>13</cp:revision>
  <dc:subject/>
  <dc:title/>
</cp:coreProperties>
</file>